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UPRI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4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Introduce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</w:rPr>
              <w:t>Partea întâi</w:t>
            </w:r>
            <w:r>
              <w:rPr>
                <w:iCs/>
              </w:rPr>
              <w:t xml:space="preserve"> – </w:t>
            </w:r>
            <w:r>
              <w:rPr/>
              <w:t>MANAGEMENTUL CALITĂŢII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Date, metadate, informaţii, cunoştinţ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.1 Caracterizarea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.2 Culegerea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.3 Costul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.4 Metad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.5 Informa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.6 Cunoştinţ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Calitatea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3.1 Caracteristici de calit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3.2 Măsurarea calităţii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3.3 Erori în d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3.4 Căi de creştere a calităţii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Costul calităţii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4.1 Clasificarea costurilor calităţii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4.2 Factori care influenţează costul calităţii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4.3 Metode şi tehnici de estimare a costurilor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4.4 Căi de reducere a costurilor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Realizarea managementului calităţii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5.1 Necesitatea managementului calităţii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5.2 Planificarea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5.3 Asigurarea calităţii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5.4 Certificarea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5.5 Auditul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5.6 Căi de realizarea a managementul calităţii dat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5.7 Efectele implementării cerinţelor managementului datelor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</w:rPr>
              <w:t>Partea a doua</w:t>
            </w:r>
            <w:r>
              <w:rPr>
                <w:iCs/>
              </w:rPr>
              <w:t xml:space="preserve"> – </w:t>
            </w:r>
            <w:r>
              <w:rPr/>
              <w:t>MANAGEMENTUL CALITĂŢII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rFonts w:cs="Arial"/>
              </w:rPr>
              <w:t>Calitatea produselor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rPr>
                <w:rFonts w:cs="Arial"/>
              </w:rPr>
            </w:pPr>
            <w:r>
              <w:rPr>
                <w:rFonts w:cs="Arial"/>
              </w:rPr>
              <w:t>6.1 Particularităţi ale produselor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rPr>
                <w:rFonts w:cs="Arial"/>
              </w:rPr>
            </w:pPr>
            <w:r>
              <w:rPr>
                <w:rFonts w:cs="Arial"/>
              </w:rPr>
              <w:t>6.2 Definirea caracteristicilor de calit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rPr>
                <w:rFonts w:cs="Arial"/>
              </w:rPr>
            </w:pPr>
            <w:r>
              <w:rPr>
                <w:rFonts w:cs="Arial"/>
              </w:rPr>
              <w:t>6.3 Sistemul caracteristicilor de calit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rPr>
                <w:rFonts w:cs="Arial"/>
              </w:rPr>
            </w:pPr>
            <w:r>
              <w:rPr>
                <w:rFonts w:cs="Arial"/>
              </w:rPr>
              <w:t>6.4 Relaţii între caracteristicile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Arial"/>
              </w:rPr>
              <w:t>6.5 Modele ale sistemelor caracteristicilor de calitate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rPr>
                <w:rFonts w:cs="Arial"/>
              </w:rPr>
            </w:pPr>
            <w:r>
              <w:rPr>
                <w:rFonts w:cs="Arial"/>
              </w:rPr>
              <w:t>6.6 Caracteristici de calitate particularizate pentru clase de aplicaţii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rPr>
                <w:rFonts w:cs="Arial"/>
              </w:rPr>
            </w:pPr>
            <w:r>
              <w:rPr>
                <w:rFonts w:cs="Arial"/>
              </w:rPr>
              <w:t>6.7 Standarde de calitate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Măsurarea calităţii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7.1 Stabilirea unui cadru de măsur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7.2 Metrici pentru evaluarea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7.3 Indicatori de calit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7.4 Factori care influenţează calitatea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7.5 Principii de măsurare a calităţii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Costul calităţii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8.1 Clasificarea costurilor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8.2 Factori de influenţ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8.3 Căi de reducere a costului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8.4 Relaţia calitate–cost–utilit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8.5 Complexitatea şi costul calităţii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8.6 Managementul costuri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Implementarea  managementului calităţii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9.1 Planificarea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9.2 Asigurarea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9.3 Controlul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9.4 Auditul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9.5 Certificarea calităţ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9.6 Managementul total al calităţii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5"/>
            <w:bookmarkStart w:id="1" w:name="3"/>
            <w:bookmarkStart w:id="2" w:name="5"/>
            <w:bookmarkStart w:id="3" w:name="3"/>
            <w:bookmarkEnd w:id="2"/>
            <w:bookmarkEnd w:id="3"/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Partea a treia</w:t>
            </w:r>
            <w:r>
              <w:rPr/>
              <w:t xml:space="preserve"> – MANAGEMENTUL PROCESULUI DE DEZVOLTARE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Caracterizarea procesului de dezvoltare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0.1 Ciclul de viaţă al produselor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0.2 Principii de proiectare a proceselor de dezvoltare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0.3 Metode şi modele ale procesul de dezvolt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0.4 Riscuri în procesul de dezvolt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Construirea calităţii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1.1 Stabilirea şi analiza cerinţe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1.2 Proiectarea arhitecturii sistemului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1.3 Managementul schimbări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1.4 Stabilirea procesului de urmărire şi de eliminare a eroril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 </w:t>
            </w:r>
            <w:r>
              <w:rPr>
                <w:rFonts w:cs="Arial"/>
              </w:rPr>
              <w:t>Căi de creştere a calităţii software prin creşterea calităţii procesulu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2.1 Influenţa calităţii procesului asupra calităţii produsulu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2.2 Utilizarea instrumentelor CA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2.3 Utilizarea tehnicilor orientate obiect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2.4 Folosirea Cleanroo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2.5 Utilizarea design pattern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2.6 Dezvoltarea pe bază de component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2.7 Alegerea căii adecvate de creştere a calităţii procesulu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Partea a patra</w:t>
            </w:r>
            <w:r>
              <w:rPr/>
              <w:t xml:space="preserve"> – APLICAŢII INFORMATI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 Dezvoltarea aplicaţiilor informati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3.1 Conceptul de aplicaţie informatic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3.2 Tipologii de aplicaţii informati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3.3 Tendinţe în dezvoltarea aplicaţiilor informatic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3.4 Agregarea aplicaţiilor informati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 Calitatea aplicaţiilor informatic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 xml:space="preserve">14.1 Calitatea – atribut al producţiei moderne de aplicaţii informatic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4.2 Caracteristici de calitat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4.3 Sistem de metrici ale calităţii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4.4 Caracteristicile de calitate ale aplicaţiilor distribui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5. Căi de menţinere şi îmbunătăţire a calităţii aplicaţiilor informatice pe durata utilizăr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5.1 Managementul riscurilor în dezvoltarea aplicaţiilor informatic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5.2 Durata optimă de utilizare a unei aplicaţii informatic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5.3 Planificarea calităţii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5.4 Managementul total al calităţii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5.5 Managementul strategi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5.6 Managementul calităţii proiectelor aplicaţiilor informati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 Concluz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ibliografi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ex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43:00Z</dcterms:created>
  <dc:creator>GHEORGHE NOSCA</dc:creator>
  <dc:description/>
  <dc:language>en-US</dc:language>
  <cp:lastModifiedBy>Ion IVAN</cp:lastModifiedBy>
  <dcterms:modified xsi:type="dcterms:W3CDTF">2007-04-24T10:43:00Z</dcterms:modified>
  <cp:revision>2</cp:revision>
  <dc:subject/>
  <dc:title>Cuprins</dc:title>
</cp:coreProperties>
</file>